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  <w:szCs w:val="28"/>
        </w:rPr>
        <w:t xml:space="preserve">Пухляковский агропромышленный </w:t>
      </w:r>
      <w:r>
        <w:rPr>
          <w:b/>
          <w:bCs/>
        </w:rPr>
        <w:t>технику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561, Ростовская область, Усть-Донецкий район, х. Пухляковский, ул. Механизаторов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351) 9-27-92 (секретарь учебной ч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www.puhtehn.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ladanny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do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danny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ost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4:00Z</dcterms:created>
  <dc:creator>samsonov</dc:creator>
  <dc:description/>
  <cp:keywords/>
  <dc:language>en-US</dc:language>
  <cp:lastModifiedBy>Марина Петренко</cp:lastModifiedBy>
  <dcterms:modified xsi:type="dcterms:W3CDTF">2016-04-27T08:27:00Z</dcterms:modified>
  <cp:revision>3</cp:revision>
  <dc:subject/>
  <dc:title/>
</cp:coreProperties>
</file>