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антикоррупционного мониторинга в министерстве сельского хозяйства и продовольствия Ростов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штатном расписании министерства сельского хозяйства и продовольствия Ростовской области отсутствует структурное подразделение, ответственное за работу по профилактике коррупционных и иных правонарушений, вместе с тем в соответствии с приказом министерства сельского хозяйства и продовольствия области от 29.12.2015 № 234-К ответственными за работу по профилактике коррупционных и иных правонарушений в министерстве назначены начальник отдела по работе с персоналом и кадровой политики Ковалев А.А. и главный специалист отдела по работе с персоналом и кадровой политики Солопов Д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ализация антикоррупцион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1. Правовые акты, направленные на реализацию антикоррупционной политики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е сельского хозяйства и продовольствия Ростовской области действовали следующие 26 нормативных правовых актов, направленных на противодействие корруп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тной закон от 26.07.2005 № 344-ЗС «О государственной гражданской служб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тной закон от 12.05.2009 № 218-ЗС «О противодействии коррупции в Ростовской обла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 Губернатора Ростовской области от 31.10.2011 № 20 «Об утверждении Положения о кадровой работе в Правительстве Ростовской обла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 Губернатора Ростовской области от 26.09.2013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96 «Об обеспечении контроля за соответствием расходов лиц, замещающих государственные должности Ростовской области, и иных лиц их доходам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 Губернатора Ростовской области от 10.06.2015 № 35 «О Регламенте Правительства Ростовской обла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 Губернатора Ростовской области от 23.09.2015 № 96 «О комиссии по координации работы по противодействию коррупции в Ростовской обла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оряжение Губернатора Ростовской области от 07.12.2011 № 92            «О порядке уведомления представителя нанимателя о фактах обращения в целях склонения к совершению коррупционных правонарушени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оряжение Губернатора Ростовской области от 12.10.2015 № 13 «Об утверждении положения об управлении по противодействию коррупции при Губернаторе Ростовской обла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22.03.2012 № 220  «Об утверждении перечня должностей государственной гражданской службы Ростовской области, при назначении на которые граждане и при замещении которых государственные гражданские служащие Ростов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26.04.2012 № 320    «О порядке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4.05.2012 № 339    «О Перечне должностей государственной гражданской службы Ростовской области, предусмотренном статьей 12 Федерального закона от 25.12.2008 № 273-ФЗ «О противодействии коррупц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17.05.2013   № 291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Ростовской области, и лицами, замещающими эти должно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товской области от 27.06.2013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0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О мерах по реализации Федерального закона от 03.12.2012 </w:t>
        <w:br/>
        <w:t>№ 230-ФЗ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товской области от 25.09.2013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00   «Об утверждении государственной программы Ростовской области «Обеспечение общественного порядка и противодействие преступно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товской области от 26.09.2013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 610 «О проверке достоверности и полноты сведений, представляемых гражданами, претендующими на замещение отдельных государственных должностей Ростовской области,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должностному (служебному) поведению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16.01.2014 № 40      «О Порядке размещения в информационно-телекоммуникационной сети «Интернет» на официальных сайтах государственных органов Ростовской области и предоставления для опубликования общероссийским средствам массовой информации сведений о доходах, об имуществе и обязательствах имущественного характера лиц, замещающих отдельные государственные должности Ростовской области, должности государственной гражданской службы Ростовской обла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о Ростовской области от 24.09.2014 </w:t>
        <w:br/>
        <w:t>№ 638 «Об утверждении формы справки о доходах, расходах, об имуществе и обязательствах имущественного характера и внесении изменений в некоторые постановления Правительства Рост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6.03.2014 № 151    «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30.09.2015 № 5 «О Порядке осуществления комиссией по координации работы по противодействию коррупции в Ростовской области антикоррупционного мониторинг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РО от 30.09.2015 N 9 «Об утверждении Порядка проведения антикоррупционной экспертизы проектов нормативных правовых актов Губернатора Ростовской области и Правительства Ростовской област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товской области от 03.12.2014 № 580    «Об утверждении Плана реализации государственной программы Ростовской области «Обеспечение общественного порядка и противодействие преступности» на 2015 год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сельского хозяйства и продовольствия Ростовской области от 25.12.2013 № 205-К «О назначении в минсельхозпроде области лиц, ответственных за работу по профилактике коррупционных и иных правонарушени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сельского хозяйства и продовольствия Ростовской области от 25.12.2013 № 206-К «О назначении в минсельхозпроде области лиц, ответственных за проверку достоверности и полноты сведений, представляемых гражданами, претендующими на замещение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служебному поведению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сельского хозяйства и продовольствия Ростовской области от 25.12.2013 № 207-К «О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 минсельхозпроде области, и урегулированию конфликта интерес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сельского хозяйства и продовольствия Ростовской области от 06.08.2014 № 146-К «О комиссии по противодействию коррупции в министерстве сельского хозяйства и продовольствия Ростовской област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сельского хозяйства и продовольствия Рос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29.12.2015 № 234-К </w:t>
      </w:r>
      <w:r>
        <w:rPr>
          <w:rFonts w:cs="Times New Roman" w:ascii="Times New Roman" w:hAnsi="Times New Roman"/>
          <w:sz w:val="28"/>
          <w:szCs w:val="28"/>
        </w:rPr>
        <w:t>«О назначении в минсельхозпроде области лиц, ответственных за работу по профилактике коррупционных и иных правонаруш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 соответствии с планом работы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 минсельхозпроде области, и урегулированию конфликта интересов на 2015 год было проведено 4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иняты решения комиссии по следующим вопрос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 минсельхозпроде области, и урегулированию конфликта интересов на 2015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еланной работе по приёму сведений о доходах, расходах, об имуществе и обязательствах имущественного характера государственных гражданских служащих и членов их семей за 2014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ценки коррупционных рисков, возникающих при реализации государственных функций, а также о необходимости корректировки Перечня должностей государственной гражданской службы Ростовской области, при назначении на которые граждане и при замещении которых государственные гражданские служащие Ростов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о проделанной работе по профилактике коррупционных и иных правонарушений в министерства сельского хозяйства и продовольствия Ростовской области за 8 месяцев 201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о проделанной работе по профилактике коррупционных и иных правонарушений в министерстве сельского хозяйства и продовольствия Ростовской области за 12 месяцев 201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минара–совещания </w:t>
      </w:r>
      <w:r>
        <w:rPr>
          <w:rFonts w:cs="Times New Roman" w:ascii="Times New Roman" w:hAnsi="Times New Roman"/>
          <w:sz w:val="28"/>
          <w:szCs w:val="28"/>
        </w:rPr>
        <w:t xml:space="preserve">с государственными гражданскими служащими министерства сельского хозяйства и продовольствия Ростовской области по знанию и соблюдению Кодекса этики и служебного поведения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гражданских служащих Рост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План противодействия коррупции и ход его реализации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инистерстве сельского хозяйства и продовольствия Ростовской области утвержден план противодействия коррупции, приказом от 09.07.2014 № 132-К «Об утверждении плана противодействия коррупции в минсельхозпроде Ростовской области на 2014-2015 годы», скорректированный с учетом положений </w:t>
      </w:r>
      <w:r>
        <w:rPr>
          <w:rFonts w:cs="Times New Roman" w:ascii="Times New Roman" w:hAnsi="Times New Roman"/>
          <w:bCs/>
          <w:sz w:val="28"/>
          <w:szCs w:val="28"/>
        </w:rPr>
        <w:t>Плана противодействия коррупции в Ростовской области на 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годы и </w:t>
      </w:r>
      <w:r>
        <w:rPr>
          <w:rFonts w:cs="Times New Roman" w:ascii="Times New Roman" w:hAnsi="Times New Roman"/>
          <w:sz w:val="28"/>
          <w:szCs w:val="28"/>
        </w:rPr>
        <w:t xml:space="preserve">положений Национального плана противодействия коррупции на 2014 – 2015 год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 разработан в соответствии с федеральным законодательством, </w:t>
      </w: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1.04.2014 № 226 «О Национальном плане противодействия коррупции на 2014 – 2015 годы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ом противодействия коррупции в Ростовской области на 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15 годы. Он направлен на реализацию государственной антикоррупцио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в министерстве сельского хозяйства и продовольствия Ростовской области. В 2015 году все пункты Плана противодействия коррупции в минсельхозпроде Ростовской области на 2014-2015 годы выполнены в полном объё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отиводействие коррупции при прохождении государственной </w:t>
        <w:br/>
        <w:t>гражданской службы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со всеми гражданами, впервые поступающими на гражданскую службу области, проводятся собеседования, в ходе которых им разъясняются основные положения законодательства о государственной гражданской службе и антикоррупционного законодательства таких собеседований было проведено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 ш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о проверок достоверности, представляемых гражданами персональных данных и сведений о доходах, расходах, об имуществе и обязательствах имущественного характера при поступлении на государственную гражданскую службу Ростовской области до назначения на должность–</w:t>
      </w:r>
      <w:r>
        <w:rPr>
          <w:rFonts w:cs="Times New Roman" w:ascii="Times New Roman" w:hAnsi="Times New Roman"/>
          <w:b/>
          <w:sz w:val="28"/>
          <w:szCs w:val="28"/>
        </w:rPr>
        <w:t>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4 государственных гражданских служащих минсельхозпрода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замещающих должности государственной гражданской службы Ростовской области, включенные в Перечень должностей, представляющих сведения о доходах, об имуществе и обязательствах имущественного характера, представили соответствующие сведения о себе и о своих близких родственниках в срок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 01.04.2014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проверок достоверности и полноты сведений о доходах, расходах, об имуществе и обязательствах имущественного характера государственных гражданских служащих Ростов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ходящих государственную гражданскую службу в министерстве сельского хозяйства и продовольствия Рос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проверок достоверности и полноты сведений о доходах, расходах, об имуществе и обязательствах имущественного характера членов семей государственных гражданских служащих Ростов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ходящих государственную гражданскую службу в министерстве сельского хозяйства и продовольствия Рос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1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 государственных гражданских служащих минсельхозпрода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домили представителя нанимателя об иной оплачиваем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 проведён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еминар–совещание </w:t>
      </w:r>
      <w:r>
        <w:rPr>
          <w:rFonts w:cs="Times New Roman" w:ascii="Times New Roman" w:hAnsi="Times New Roman"/>
          <w:sz w:val="28"/>
          <w:szCs w:val="28"/>
        </w:rPr>
        <w:t xml:space="preserve">с государственными гражданскими служащими министерства сельского хозяйства и продовольствия Ростовской области по знанию и соблюдению Кодекса этики и служебного поведения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гражданских служащих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инистерстве сельского хозяйства и продовольствия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лиц, привлеченных к дисциплинарной и иным видам ответственности за несоблюдение ограничений и запретов, требований о предотвращении и об урегулировании конфликта интересов, исполнения обязанностей, установленных в целях противодействия коррупции не зафикс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, возникающих при реализации положений законодательства о противодействии коррупции в </w:t>
      </w:r>
      <w:r>
        <w:rPr>
          <w:rFonts w:cs="Times New Roman" w:ascii="Times New Roman" w:hAnsi="Times New Roman"/>
          <w:bCs/>
          <w:sz w:val="28"/>
          <w:szCs w:val="28"/>
        </w:rPr>
        <w:t>министерстве сельского хозяйства и продовольствия Ростовской области</w:t>
      </w:r>
      <w:r>
        <w:rPr>
          <w:rFonts w:cs="Times New Roman" w:ascii="Times New Roman" w:hAnsi="Times New Roman"/>
          <w:sz w:val="28"/>
          <w:szCs w:val="28"/>
        </w:rPr>
        <w:t>, а также за несоблюдение ограничений и запретов, требований о предотвращении и об урегулировании конфликта интересов и неисполнении обязанностей, установленных в целях противодействия коррупции не зарегистрир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тикоррупционная экспертиза нормативных правовых актов и их проектов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сельского хозяйства и продовольствия Ростовской области, согласно статье 9 Областного закона от 12.05.2009 № 218-ЗС «О противодействии коррупции в Ростовской области», проводится антикоррупционная экспертиза нормативных правовых актов и проектов нормативных правовых актов государственных органов Ростовской области государственными органами Ростовской области, их должностными лицами в соответствии с Федеральным законом от 17.07.2009 № 172-ФЗ «Об антикоррупционной экспертизе нормативных правовых актов и проектов нормативных правовых актов» в порядке, установленном нормативными правовыми актами соответствующих государственных органов Ростовской области, по методике, определенной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5 году количество проектов нормативных правовых актов, </w:t>
        <w:br/>
        <w:t>в отношении которых проведена антикоррупционная экспертиза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личество коррупциогенных факторов, выявленных в проектах нормативных правовых актов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з них исключено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личество проектов нормативных правовых актов, в отношении которых проведена независимая антикоррупционная экспертиза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личество заключений независимых экспертов, принятых во внимание в рамках проведения указанной экспертизы в отношении проектов нормативных правовых актов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количество нормативных правовых актов, в отношении которых проведена антикоррупционная экспертиза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личество коррупциогенных факторов, выявленных в нормативных правовых актах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з них исключено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Взаимодействие с гражданами, организациями, общественными объединениями и средствами массовой информации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и областным законодательством, регулирующим вопросы работы с обращениями граждан, в министерстве сельского хозяйства и продовольствия Ростовской области действует единая система работы с обращениями граждан, обеспечивающая ответственность государственных гражданских служащих за своевременное и объективное рассмотрение обращений по фактам ставших известными гражданам случаев по признакам коррупционных или иных правонару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вопросу поддерживается тесное взаимодействие с управлением по противодействию коррупции при губернаторе Росто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бращения граждан, содержащие факты с признаками коррупционных или иных правонарушений государственными гражданскими служащими минсельхозпрода области, поступающие в министерство сельского хозяйства и продовольствия Ростовской области, независимо от наличия данных о заявителе, направляются для рассмотрения в комиссию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 минсельхозпроде области, и урегулированию конфликта интересов. По результатам рассмотрения заявлений разрабатываются и проводятся комплексные меры по предупреждению, выявлению и пресечению в дальнейшем правонарушений, связанных с подтвержденными фактами коррупции или иных правонарушений, устранению их последствий и наказанию виновных, вплоть до возбуждения уголовных де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Личный прием граждан, в том числе по вопросам противодействия </w:t>
      </w:r>
      <w:r>
        <w:rPr>
          <w:rFonts w:cs="Times New Roman" w:ascii="Times New Roman" w:hAnsi="Times New Roman"/>
          <w:sz w:val="28"/>
          <w:szCs w:val="28"/>
        </w:rPr>
        <w:t>коррупции, в министерстве сельского хозяйства и продовольствия Ростовской области проводится в соответствии с утвержденны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5 год в министерстве сельского хозяйства и продовольствия Ростовской области не зафиксировано ни одного обращения граждан, содержащих факты с признаками коррупционных или иных правонарушений в отношении государственных гражданских служащих минсельхозпрода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наиболее активно взаимодействующих в сфере противодействия коррупции</w:t>
      </w:r>
      <w:r>
        <w:rPr>
          <w:rFonts w:cs="Times New Roman" w:ascii="Times New Roman" w:hAnsi="Times New Roman"/>
          <w:sz w:val="28"/>
          <w:szCs w:val="28"/>
        </w:rPr>
        <w:t xml:space="preserve"> с министерством сельского хозяйства и продовольствия Рос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енных объединений и организаций–2 шт. </w:t>
      </w:r>
      <w:r>
        <w:rPr>
          <w:rFonts w:cs="Times New Roman" w:ascii="Times New Roman" w:hAnsi="Times New Roman"/>
          <w:sz w:val="28"/>
          <w:szCs w:val="28"/>
        </w:rPr>
        <w:t>Сотрудники этих организаций входят в состав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 минсельхозпроде области, и урегулированию конфликта интересов, привлекаются в качестве независимых экспер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именование и краткая характеристика общественных объединений и организаций, которые наиболее активно участвуют в деятельности по профилактике и противодействию коррупции в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е сельского хозяйства и продовольствия Ростов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союзная организация Министерства сельского хозяйства и продовольствия Ростовской области, 344010, город Ростов-на-Дону, улица Красноармейская дом 33, руководитель Шаповалов Николай Фёдорович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Министерства сельского хозяйства и продовольствия Ростовской области, 344010, город Ростов-на-Дону, улица Красноармейская дом 33, руководитель Понкратов Сергей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Антикоррупционное образование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рамках основного мероприятия «П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освещение, обучение и воспитание по вопросам противодействия коррупци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Ростовской области «Обеспечение общественного порядка и противодействие преступности» управлением инноваций в органах власти Правительства Ростовской области р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лизован комплекс мер, направленных на повышение уровня подготовки специалистов в сфере противодействия корруп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в рамках исполнения государственного контракта Правительством Ростовской области совместно с ФГБОУ ВПО «Российская академия народного хозяйства и государственной службы при Президенте Российской Федерации» (г. Москва) на базе Южно–Российским институтом управления ФГБОУ ВПО «Российская академия народного хозяйства и государственной службы при Президенте Российской Федерации» (г. Ростов-на-Дону) были организованы и проведены курсы повышения квалификации, на которых обучались следующие государственные гражданские служащие минсельхозпрода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-30 октября 2015 года – государственный гражданский служащий минсельхозпрода области, ответственный за работу по профилактике коррупционных и и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доступа к информации и интерактивным сервисам, размещаемым на сайте министерства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нистерстве сельского хозяйства и продовольствия Ростовской области есть на официальном сайте министерства сельского хозяйства и продовольствия Ростовской обла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еется раздел, отражающий актуальную информацию, вопросы и профилактику противодействия коррупции. Обновление информации на сайте происходит по мере внесения изменений, дополнений, в действующие и принятия новых нормативных правовых актов по данному направлению деятельности. Ответственный за обновление информации в раздел противодействие коррупции на сайте главный специалист отдела по работе с персоналом и кадровой политики минсельхозпрода области Солопов Д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официальный сайт министерства сельского хозяйства и продовольствия Ростов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етило 67 284 уникальных пользователей, которыми просмотрено 363 720 страниц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ы по противодействию коррупции в сфере государственных закупок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2015 году в целях реализации статьи 38 Федерального закона № 44-ФЗ «О контрактной системе в сфере закупок товаров, работ, услуг для обеспечения государственных и муниципальных нужд» министерством</w:t>
      </w:r>
      <w:r>
        <w:rPr>
          <w:bCs/>
        </w:rPr>
        <w:t xml:space="preserve"> сельского хозяйства и продовольствия</w:t>
      </w:r>
      <w:r>
        <w:rPr/>
        <w:t xml:space="preserve"> Ростовской области принят приказ от 25.12.2013 № 194 «Об организации работы министерства сельского хозяйства и продовольствия Ростовской области по определению поставщиков (подрядчиков, исполнителей) в рамках осуществления закупок товаров, работ, услуг для обеспечения государственных нужд». На основании приказа создана Контрактная служба, которая состоит из 11 сотрудников министерства. </w:t>
      </w:r>
      <w:r>
        <w:rPr>
          <w:bCs/>
        </w:rPr>
        <w:t>Регламент контрактной службы разработан с учётом норм антикоррупционного законодательства. Ведётся контроль приёмки работ, услуг на предмет соответствия государственным контракт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трудники министерства сельского хозяйства и продовольствия</w:t>
      </w:r>
      <w:r>
        <w:rPr>
          <w:rFonts w:cs="Times New Roman" w:ascii="Times New Roman" w:hAnsi="Times New Roman"/>
          <w:sz w:val="28"/>
          <w:szCs w:val="28"/>
        </w:rPr>
        <w:t xml:space="preserve"> Рос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знакомлены с запретами Федерального закона № 44-ФЗ, и штрафами за их нарушение в соответствии с Кодексом об административных правонарушениях и уголовным кодекс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шибок государственных заказчиков при размещении заказа, а также повышения их профессионального уровня в государственные гражданские служащие министерства сельского хозяйства и продовольствия Ростовской области периодически проходят повышение квалификации в сфере закупок, где получают консультативную и методологическую помощь по проблемным вопросам применения законодательства о закуп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нарушений положений законодательства о противодействии коррупции в сфере закупок в министерстве сельского хозяйства и продовольствия Ростовской области не зарегистрирова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Меры по противодействию коррупции в сфере землепользования в министерстве сельского хозяйства и продовольствия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муниципальными образованиями области проведено 1332 проверки использования земель сельскохозяйственного назначения на площади 251,2 тыс. га. Выявлено 533 нарушения на площади 33 тыс. га, в том числе по фактам самовольного занятия земель (использования без оформленных в установленном порядке правоустанавливающих документов) выявлено 34 нарушения на площади 0,9 тыс. 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странено 359 нарушений на площади 18,8 тыс.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362 нарушениям земельного законодательства наложены штрафы в размере 2053,3 тыс. руб., взыскано 1569,3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-agro.ru/" TargetMode="External"/><Relationship Id="rId3" Type="http://schemas.openxmlformats.org/officeDocument/2006/relationships/hyperlink" Target="http://www.don-agr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59:00Z</dcterms:created>
  <dc:creator>Шаповалов Евгений</dc:creator>
  <dc:description/>
  <cp:keywords/>
  <dc:language>en-US</dc:language>
  <cp:lastModifiedBy>Дмитрий Виталиевич Солопов</cp:lastModifiedBy>
  <dcterms:modified xsi:type="dcterms:W3CDTF">2016-02-12T05:07:00Z</dcterms:modified>
  <cp:revision>3</cp:revision>
  <dc:subject/>
  <dc:title/>
</cp:coreProperties>
</file>